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bookmarkStart w:id="0" w:name="_Ref445182675"/>
      <w:bookmarkEnd w:id="0"/>
      <w:r>
        <w:rPr>
          <w:b/>
          <w:bCs/>
          <w:color w:val="FF0000"/>
        </w:rPr>
        <w:t>Koncept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ŘÍLOHA Č. 3</w:t>
        <w:br/>
        <w:t>Detailní specifikace Dí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e Smlouvě o dílo o dodávce informačního systému pro facility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hanging="708"/>
        <w:rPr/>
      </w:pPr>
      <w:r>
        <w:rPr/>
        <w:t>Specifikace díla je uvedena v následujících okruzích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contextualSpacing/>
        <w:jc w:val="both"/>
        <w:rPr/>
      </w:pPr>
      <w:bookmarkStart w:id="1" w:name="BKM_3A3BF048_6675_4d9b_9D5C_EE6FBBC85524"/>
      <w:bookmarkStart w:id="2" w:name="Marketing"/>
      <w:bookmarkStart w:id="3" w:name="BKM_49D9759A_FEC7_4a1a_9103_034CECE301F6"/>
      <w:bookmarkStart w:id="4" w:name="BKM_D94D2ED2_C2D4_4843_94C5_B38F79EFBFD3"/>
      <w:bookmarkStart w:id="5" w:name="BKM_6C1C4C2D_F991_4a42_B29F_B5D527DB2CE7"/>
      <w:bookmarkEnd w:id="1"/>
      <w:bookmarkEnd w:id="2"/>
      <w:bookmarkEnd w:id="3"/>
      <w:bookmarkEnd w:id="4"/>
      <w:bookmarkEnd w:id="5"/>
      <w:r>
        <w:rPr>
          <w:bCs/>
        </w:rPr>
        <w:t>Poskytnutí programového vybavení a služeb nezbytných pro provoz ISFM, což představuje zejména:</w:t>
      </w:r>
    </w:p>
    <w:p>
      <w:pPr>
        <w:pStyle w:val="Normal"/>
        <w:spacing w:before="0" w:after="0"/>
        <w:ind w:left="714" w:hanging="7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odávka ISFM s plným pokrytím  funkcionality specifikované v zadávací dokumentaci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odávka medií s instalační sadou na CD/DV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odávka dokumentace standardní instalace ISFM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Dodávka provozní, technické a uživatelské dokumentace k systému v rozsahu umožňujícím správné používání, provozování, udržování a správu systému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Funkční a akceptační testování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Zkušební provoz v délce 1 měsíce.  Zkušebním provozem se rozumí plnohodnotný rutinní provoz ISFM na reálných datech objednatele se zvýšeným dohledem zástupců objednatele a zhotovite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ředání do rutinního provozu.</w:t>
      </w:r>
    </w:p>
    <w:p>
      <w:pPr>
        <w:pStyle w:val="Normal"/>
        <w:jc w:val="both"/>
        <w:rPr/>
      </w:pPr>
      <w:r>
        <w:rPr/>
        <w:t>V případě dodávky ISFM na bázi Non SAP aplikac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odávka databázové platformy pro ISFM, včetně dokumentace a poskytnutí práv k užití databázové platformy (licence). Objednatel požaduje, aby řešení bylo navrženo pro databázový systém Orac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edílnou součástí dodávky je komunikační rozhraní na hlavní ekonomický systém SAP a veškerá dokumentace nezbytná pro provozování, udržování a správu komunikačního rozhraní.</w:t>
      </w:r>
    </w:p>
    <w:p>
      <w:pPr>
        <w:pStyle w:val="Normal"/>
        <w:spacing w:before="0" w:after="200"/>
        <w:ind w:left="108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088" w:leader="none"/>
        </w:tabs>
        <w:spacing w:before="0" w:after="0"/>
        <w:contextualSpacing/>
        <w:rPr/>
      </w:pPr>
      <w:r>
        <w:rPr>
          <w:b/>
          <w:bCs/>
        </w:rPr>
        <w:t xml:space="preserve">    </w:t>
      </w:r>
      <w:r>
        <w:rPr>
          <w:b/>
          <w:bCs/>
        </w:rPr>
        <w:t>B.</w:t>
      </w:r>
      <w:r>
        <w:rPr>
          <w:bCs/>
        </w:rPr>
        <w:t xml:space="preserve"> Zhotovení projektu implementace ISFM pro VŠB-TUO </w:t>
      </w:r>
      <w:r>
        <w:rPr/>
        <w:t>v souladu s vlastní metodikou</w:t>
      </w:r>
    </w:p>
    <w:p>
      <w:pPr>
        <w:pStyle w:val="Normal"/>
        <w:tabs>
          <w:tab w:val="clear" w:pos="708"/>
          <w:tab w:val="left" w:pos="3088" w:leader="none"/>
        </w:tabs>
        <w:spacing w:before="0" w:after="0"/>
        <w:contextualSpacing/>
        <w:rPr/>
      </w:pPr>
      <w:r>
        <w:rPr/>
        <w:t xml:space="preserve">         </w:t>
      </w:r>
      <w:r>
        <w:rPr/>
        <w:t>pro implementaci informačních systémů. Projekt bude obsahovat zejména:</w:t>
      </w:r>
    </w:p>
    <w:p>
      <w:pPr>
        <w:pStyle w:val="Normal"/>
        <w:spacing w:before="0" w:after="0"/>
        <w:ind w:left="709" w:hanging="72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Popis klíčových kroků implementačního postupu v souladu s vlastní metodikou zhotovitele pro implementaci systému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Upřesnění cíle implementačního projektu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Shrnutí zadávacích parametrů projektu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Stanovení charakteristik technických a systémových podmínek řešení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Návrh způsobu organizace a řízení projektu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Návrh harmonogramu realizace, stanovení milníků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Návrh na požadovanou součinnost zadavatele při přípravě a realizaci projektu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Zpracování podrobné datové a procesní analýzy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Detailní specifikace rozsahu implementace ISFM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Návrh postupů pro konverzi a migraci dat ze stávajícího systému pasportizace a systému SAP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Návrh akceptační procedury včetně podrobných akceptačních testů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Upřesnění organizace a rozsahu školení uživatelů.</w:t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p>
      <w:pPr>
        <w:pStyle w:val="Normal"/>
        <w:spacing w:before="0" w:after="200"/>
        <w:rPr/>
      </w:pPr>
      <w:r>
        <w:rPr>
          <w:b/>
          <w:bCs/>
        </w:rPr>
        <w:t xml:space="preserve">    </w:t>
      </w:r>
      <w:r>
        <w:rPr>
          <w:b/>
          <w:bCs/>
        </w:rPr>
        <w:t>C</w:t>
      </w:r>
      <w:r>
        <w:rPr>
          <w:bCs/>
        </w:rPr>
        <w:t>. Školení uživatelů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/>
      </w:pPr>
      <w:r>
        <w:rPr/>
        <w:t>Školení klíčových uživatelů s oprávněním k pořizování a údržbě provozních dat.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/>
      </w:pPr>
      <w:r>
        <w:rPr/>
        <w:t>Školení administrátorů.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/>
      </w:pPr>
      <w:r>
        <w:rPr/>
        <w:t>Dodávka školící dokumentace.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0" w:hanging="0"/>
        <w:contextualSpacing/>
        <w:rPr/>
      </w:pPr>
      <w:r>
        <w:rPr/>
        <w:t>Zhotovitel je povinen dodržet konkrétní navržený postup řešení zakázky uvedený ve své nabídce.</w:t>
      </w:r>
    </w:p>
    <w:p>
      <w:pPr>
        <w:pStyle w:val="Normal"/>
        <w:rPr>
          <w:rStyle w:val="SSBookmark"/>
          <w:rFonts w:cs="Lucida Sans"/>
          <w:bCs/>
          <w:szCs w:val="16"/>
          <w:lang w:val="en-US"/>
        </w:rPr>
      </w:pPr>
      <w:r>
        <w:rPr>
          <w:highlight w:val="yellow"/>
          <w:lang w:val="en-US"/>
        </w:rPr>
      </w:r>
      <w:bookmarkStart w:id="6" w:name="BKM_3A3BF048_6675_4d9b_9D5C_EE6FBBC85524"/>
      <w:bookmarkStart w:id="7" w:name="Marketing"/>
      <w:bookmarkStart w:id="8" w:name="BKM_49D9759A_FEC7_4a1a_9103_034CECE301F6"/>
      <w:bookmarkStart w:id="9" w:name="BKM_D94D2ED2_C2D4_4843_94C5_B38F79EFBFD3"/>
      <w:bookmarkStart w:id="10" w:name="BKM_6C1C4C2D_F991_4a42_B29F_B5D527DB2CE7"/>
      <w:bookmarkStart w:id="11" w:name="BKM_545D0E13_62F0_49f5_BE92_47FE48402FBC"/>
      <w:bookmarkStart w:id="12" w:name="Řízení_obchodních_příležitostí_START"/>
      <w:bookmarkStart w:id="13" w:name="BKM_3A3BF048_6675_4d9b_9D5C_EE6FBBC85524"/>
      <w:bookmarkStart w:id="14" w:name="Marketing"/>
      <w:bookmarkStart w:id="15" w:name="BKM_49D9759A_FEC7_4a1a_9103_034CECE301F6"/>
      <w:bookmarkStart w:id="16" w:name="BKM_D94D2ED2_C2D4_4843_94C5_B38F79EFBFD3"/>
      <w:bookmarkStart w:id="17" w:name="BKM_6C1C4C2D_F991_4a42_B29F_B5D527DB2CE7"/>
      <w:bookmarkStart w:id="18" w:name="BKM_545D0E13_62F0_49f5_BE92_47FE48402FBC"/>
      <w:bookmarkStart w:id="19" w:name="Řízení_obchodních_příležitostí_START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rStyle w:val="SSBookmark"/>
          <w:rFonts w:cs="Lucida Sans"/>
          <w:bCs/>
          <w:szCs w:val="16"/>
          <w:highlight w:val="yellow"/>
          <w:lang w:val="en-US"/>
        </w:rPr>
      </w:pPr>
      <w:r>
        <w:rPr>
          <w:highlight w:val="yellow"/>
        </w:rPr>
      </w:r>
    </w:p>
    <w:p>
      <w:pPr>
        <w:pStyle w:val="Normal"/>
        <w:rPr>
          <w:rStyle w:val="SSBookmark"/>
          <w:rFonts w:cs="Lucida Sans"/>
          <w:bCs/>
          <w:szCs w:val="16"/>
          <w:lang w:val="en-US"/>
        </w:rPr>
      </w:pPr>
      <w:r>
        <w:rPr>
          <w:highlight w:val="yellow"/>
        </w:rPr>
      </w:r>
    </w:p>
    <w:p>
      <w:pPr>
        <w:pStyle w:val="Normal"/>
        <w:rPr>
          <w:rStyle w:val="SSBookmark"/>
          <w:rFonts w:cs="Lucida Sans"/>
          <w:bCs/>
          <w:szCs w:val="16"/>
          <w:highlight w:val="yellow"/>
          <w:lang w:val="en-US"/>
        </w:rPr>
      </w:pPr>
      <w:r>
        <w:rPr>
          <w:highlight w:val="yellow"/>
        </w:rPr>
      </w:r>
    </w:p>
    <w:p>
      <w:pPr>
        <w:pStyle w:val="Normal"/>
        <w:rPr>
          <w:rStyle w:val="SSBookmark"/>
          <w:rFonts w:cs="Lucida Sans"/>
          <w:bCs/>
          <w:szCs w:val="16"/>
          <w:lang w:val="en-US"/>
        </w:rPr>
      </w:pPr>
      <w:r>
        <w:rPr>
          <w:highlight w:val="yellow"/>
        </w:rPr>
      </w:r>
    </w:p>
    <w:p>
      <w:pPr>
        <w:pStyle w:val="Normal"/>
        <w:rPr>
          <w:rStyle w:val="SSBookmark"/>
          <w:rFonts w:cs="Lucida Sans"/>
          <w:bCs/>
          <w:szCs w:val="16"/>
          <w:highlight w:val="yellow"/>
          <w:lang w:val="en-US"/>
        </w:rPr>
      </w:pPr>
      <w:r>
        <w:rPr>
          <w:highlight w:val="yellow"/>
        </w:rPr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Datum podpisu přílohy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Za zhotovitele: ............................................</w:t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...........................................................</w:t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Za objednatele: ……....................................</w:t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...........................................................</w:t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67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Schoolbook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6"/>
      </w:rPr>
    </w:pPr>
    <w:r>
      <w:rPr>
        <w:rFonts w:cs="Times New Roman" w:ascii="Times New Roman" w:hAnsi="Times New Roman"/>
        <w:b w:val="false"/>
        <w:sz w:val="16"/>
      </w:rPr>
      <w:t xml:space="preserve">      </w:t>
    </w:r>
    <w:r>
      <w:rPr>
        <w:rFonts w:cs="Times New Roman" w:ascii="Times New Roman" w:hAnsi="Times New Roman"/>
        <w:b w:val="false"/>
        <w:sz w:val="16"/>
      </w:rPr>
      <w:tab/>
      <w:tab/>
      <w:tab/>
      <w:t>Příloha č.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  <w:b/>
        <w:b/>
      </w:rPr>
    </w:pPr>
    <w:r>
      <w:rPr>
        <w:rStyle w:val="PageNumber"/>
        <w:rFonts w:cs="Times New Roman" w:ascii="Times New Roman" w:hAnsi="Times New Roman"/>
        <w:b/>
      </w:rPr>
      <w:tab/>
      <w:tab/>
      <w:t xml:space="preserve">-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–</w:t>
    </w:r>
  </w:p>
  <w:p>
    <w:pPr>
      <w:pStyle w:val="Header"/>
      <w:rPr/>
    </w:pPr>
    <w:r>
      <w:rPr/>
      <w:drawing>
        <wp:inline distT="0" distB="0" distL="0" distR="0">
          <wp:extent cx="5971540" cy="1456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 %1"/>
      <w:lvlJc w:val="left"/>
      <w:pPr>
        <w:tabs>
          <w:tab w:val="num" w:pos="360"/>
        </w:tabs>
        <w:ind w:left="1" w:hanging="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8" w:hanging="708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61"/>
        </w:tabs>
        <w:ind w:left="1561" w:hanging="708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ind w:left="2124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ind w:left="2832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540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4248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4956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664" w:hanging="708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360" w:firstLine="11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8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74" w:leader="none"/>
      </w:tabs>
      <w:spacing w:before="0" w:after="18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WW8Num1z3">
    <w:name w:val="WW8Num1z3"/>
    <w:qFormat/>
    <w:rPr/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basedOn w:val="Standardnpsmoodstavce"/>
    <w:qFormat/>
    <w:rPr>
      <w:rFonts w:ascii="CenturySchoolbook;Times New Roman" w:hAnsi="CenturySchoolbook;Times New Roman" w:eastAsia="Times New Roman" w:cs="Times New Roman"/>
      <w:b/>
      <w:sz w:val="24"/>
      <w:szCs w:val="20"/>
    </w:rPr>
  </w:style>
  <w:style w:type="character" w:styleId="ZpatChar">
    <w:name w:val="Zápatí Char"/>
    <w:basedOn w:val="Standardnpsmoodstavce"/>
    <w:qFormat/>
    <w:rPr>
      <w:rFonts w:ascii="CenturySchoolbook;Times New Roman" w:hAnsi="CenturySchoolbook;Times New Roman" w:eastAsia="Times New Roman" w:cs="Times New Roman"/>
      <w:b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SSBookmark">
    <w:name w:val="SSBookmark"/>
    <w:qFormat/>
    <w:rPr>
      <w:rFonts w:ascii="Lucida Sans" w:hAnsi="Lucida Sans" w:cs="Lucida Sans"/>
      <w:b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enturySchoolbook;Times New Roman" w:hAnsi="CenturySchoolbook;Times New Roman" w:cs="CenturySchoolbook;Times New Roman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enturySchoolbook;Times New Roman" w:hAnsi="CenturySchoolbook;Times New Roman" w:cs="CenturySchoolbook;Times New Roman"/>
      <w:b/>
      <w:szCs w:val="20"/>
    </w:rPr>
  </w:style>
  <w:style w:type="paragraph" w:styleId="TOC1">
    <w:name w:val="TOC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ind w:left="0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8:00Z</dcterms:created>
  <dc:creator>Dana Prosická</dc:creator>
  <dc:description/>
  <cp:keywords/>
  <dc:language>en-US</dc:language>
  <cp:lastModifiedBy>H302b</cp:lastModifiedBy>
  <cp:lastPrinted>2011-05-20T10:27:00Z</cp:lastPrinted>
  <dcterms:modified xsi:type="dcterms:W3CDTF">2011-05-20T10:51:00Z</dcterms:modified>
  <cp:revision>5</cp:revision>
  <dc:subject/>
  <dc:title/>
</cp:coreProperties>
</file>